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5105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92512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1958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