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27959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80378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086266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795079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