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14728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96203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41697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42291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23549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93734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5153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620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13108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71956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5689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95248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28806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58234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5337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9650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91656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90527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08560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23490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75330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66376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4821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48692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87641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0776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81559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38916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94697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02357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96545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87903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01216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46360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42156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80281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282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708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6368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