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31443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36006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91552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48451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01735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83198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37044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63822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85479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92829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98378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4236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25113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86683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00625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6928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59830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98575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86123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04173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55859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05905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200801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33542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09228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54390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79302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944735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52268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63886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65961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009238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69491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32671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64858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77035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33010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67128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67025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