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807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934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28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453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117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67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810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184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888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910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201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03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56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459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925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