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6617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875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1249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8859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4446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9005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0035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405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0011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3744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758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831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9228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260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8368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7438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3723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