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692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195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6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69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99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558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17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831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13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0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5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70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