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901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508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755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017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778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761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78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98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93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0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333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785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55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105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28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