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37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53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04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94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08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13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7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3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652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34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8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52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49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72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80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57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