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93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38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15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31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674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77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06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097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77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25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2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71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83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