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307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177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138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218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697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254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539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376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82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652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9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06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358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