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75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631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83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449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30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86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08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44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61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76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16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48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42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96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758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386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16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