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28807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95248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52476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0562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06985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91874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66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21387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01778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5504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17391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41825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65900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86625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20718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46179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91925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