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589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883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363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040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812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866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652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313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501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694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336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613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388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464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219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