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9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7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92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644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03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91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74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34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3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62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1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5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2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