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874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921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645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195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747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186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996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8612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828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441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840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377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598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141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614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