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43445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63078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57279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