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00991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0099103"/>
            <w:bookmarkStart w:id="1" w:name="__Fieldmark__0_21000991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