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2550700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2550700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2550700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2550700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2550700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2550700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255070033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2550700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2550700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25507003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2550700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2550700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2550700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25507003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2550700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25507003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25507003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25507003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25507003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25507003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25507003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25507003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25507003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2550700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2550700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2550700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2550700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2550700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2550700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2550700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2550700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2550700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2550700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25507003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25507003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2550700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2550700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25507003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25507003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