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1782091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0259340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944962571"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6090829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