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56440947"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0650805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