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38610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297421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531966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