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84359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678638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5258206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93185421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