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2551942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89524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2975577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50275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