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881289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431737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1150880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369714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