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FL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fl(Union P)x = (?l. P l /\ fl 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