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SUM(FLAT l) = SUM(MAP SUM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