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(term # ter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xistential quantification given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and a theorem, the first term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ttern indicating the desired form of the result, and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whose substitution for the quantified variable gives a te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conclusion of the theorem, {EXISTS} gives the desir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S ("?x. p",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bstituted pattern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it is possible to de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the sam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ISTS ("?x. x=T","T") (REFL 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. x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ISTS ("?x:bool. x=x","T") (REFL "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