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5059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3158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627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8773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