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24953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21881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64449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00643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