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6773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47304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81947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