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02038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50655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36681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