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31673576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30388964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