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599191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05737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15612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68930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