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4296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05354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8219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78471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