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3582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8512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46254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4478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926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16393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3049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44975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5563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21234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98415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31479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81322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1473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71905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9399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70996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32741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3920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67750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77843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11503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7150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96141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18172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22158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93401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18072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49138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1428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89542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52323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59906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90124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87701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15006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9160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0054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3671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