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0429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13787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24531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29528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52102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42185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02914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44907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55683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31057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60251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72891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36522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3567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37022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70595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09040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85090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24916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35720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84351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2989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21056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47942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16372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68095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68842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16405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41045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59603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10203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57370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37696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11591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79833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5647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33846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72079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08036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