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582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536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072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340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262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494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128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3665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165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416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4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70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63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321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1802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981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