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33121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10647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73539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69561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50522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80066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86793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56534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09226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88226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73478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1096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1016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