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43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149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754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371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8923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428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375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083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574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687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480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560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171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