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329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331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377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123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158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782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86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814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722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544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428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295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488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972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87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