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3079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9283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2958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68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6026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9737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1267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9004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2085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098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257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710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639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0133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5174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5057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6491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