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378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3384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2156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712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504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703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373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612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308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456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412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52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323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344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029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