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595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038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725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890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062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777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362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182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859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486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923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565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211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