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1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21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27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16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48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702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77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001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958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044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85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9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59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789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221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771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