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579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319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90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814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131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37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549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6007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288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030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221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355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146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626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853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425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983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