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020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8221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9478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211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0365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41742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1040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056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5783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6582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7109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2377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8430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3801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24854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