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37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00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056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34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426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31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91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96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81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823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867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76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49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