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65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445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937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20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386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870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973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548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292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931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294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458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512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393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636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