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63330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15104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26768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