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94152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03334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6190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