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986829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5492787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9613247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36797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