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5224722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922266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73454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4341415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