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29916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09950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