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ackup : (void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proof state, undoing the effects of a previou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backup} is part of the subgoal package.  It allows ba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st state change (caused by calls to {expand}, {set_goal}, {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abbreviations, or to {set_state}). The package maintains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evious proof states. A call to {backup}  restores the st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tate (which was on top of the backup list). The current st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n top of the backup list are discarded. The maximum number of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saved on the backup list is one greater than the value of the assig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{backup_limit}. This variable is initially set to 12. Adding new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fter the maximum is reached causes the earliest proof state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carded. The user may backup repeatedly until the list is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restored includes all unproven subgoals or, if a goal had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 in the previous state, the corresponding theorem. {back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the function {b}. For a description of the subgoal packag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_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backup} will fail if the backup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g "(HD[1;2;3] = 1) /\ (TL[1;2;3] = [2;3]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(HD[1;2;3] = 1) /\ (TL[1;2;3] = [2;3]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 CONJ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L[1;2;3] = [2;3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D[1;2;3] =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ackup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(HD[1;2;3] = 1) /\ (TL[1;2;3] = [2;3]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 (REWRITE_TAC[HD;TL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HD[1;2;3] = 1) /\ (TL[1;2;3] = [2;3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ubpro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racking in a goal-directed proof to undo errors or try different tac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backup_limit, e, expand, expandf, g, get_state, p, print_state, 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, save_top_thm, set_goal, set_state, top_goal, top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