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3391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7537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6721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10504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