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7525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3090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3341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9322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