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18709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53984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25303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6836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