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4501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561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8352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0036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