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12100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94157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80537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