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2953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229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06986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9535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