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78567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88586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76900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15385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