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6120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0202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97650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9617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