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8682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2497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620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9998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