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48607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71131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57448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86913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